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Moussaka mit Zucchini und Auberginen</w:t>
      </w:r>
      <w:r>
        <w:fldChar w:fldCharType="begin"/>
      </w:r>
      <w:r>
        <w:rPr/>
        <w:instrText xml:space="preserve"> XE "Griechenland:Moussaka mit Zucchini und Aubergin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00 g Zucchini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50 g Aubergine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00 g Kartoffeln</w:t>
      </w:r>
    </w:p>
    <w:p>
      <w:pPr>
        <w:pStyle w:val="Normal"/>
        <w:rPr/>
      </w:pPr>
      <w:r>
        <w:rPr>
          <w:color w:val="0000FF"/>
          <w:sz w:val="28"/>
          <w:szCs w:val="18"/>
          <w:vertAlign w:val="superscript"/>
        </w:rPr>
        <w:t>1</w:t>
      </w:r>
      <w:r>
        <w:rPr>
          <w:color w:val="0000FF"/>
          <w:sz w:val="28"/>
          <w:szCs w:val="18"/>
        </w:rPr>
        <w:t>/</w:t>
      </w:r>
      <w:r>
        <w:rPr>
          <w:color w:val="0000FF"/>
          <w:sz w:val="28"/>
          <w:szCs w:val="18"/>
          <w:vertAlign w:val="subscript"/>
        </w:rPr>
        <w:t>8</w:t>
      </w:r>
      <w:r>
        <w:rPr>
          <w:color w:val="0000FF"/>
          <w:sz w:val="28"/>
          <w:szCs w:val="18"/>
        </w:rPr>
        <w:t xml:space="preserve"> l Olivenöl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Zwiebel</w:t>
        <w:br/>
        <w:t>1 Knoblauchzehe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60 g Butter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500 g Rinderhackfleisch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Salz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Pfeffer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Dose geschälte Tomate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Petersilie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 Eigelb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 EL Paniermehl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 xml:space="preserve">30 g Mehl, </w:t>
        <w:br/>
        <w:t>¼ l Milch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0 g Parmesankäse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Fett und Paniermehl für die Form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 xml:space="preserve">Zucchini und Auberginen waschen und in dünne Scheiben schneiden. </w:t>
        <w:br/>
        <w:t xml:space="preserve">Kartoffeln schälen, waschen und in dünne Scheiben hobeln oder schneiden. </w:t>
        <w:br/>
        <w:t xml:space="preserve">Öl in einer großen Pfanne erhitzen. Nacheinander Zucchini, Auberginen und </w:t>
        <w:br/>
        <w:t xml:space="preserve">Kartoffeln anbraten. Herausnehmen. Zwiebeln schälen und fein würfeln. </w:t>
        <w:br/>
        <w:t xml:space="preserve">Knoblauch schälen und feinhacken oder durch eine Knoblauchpresse </w:t>
        <w:br/>
        <w:t xml:space="preserve">drücken. 30 g Fett in der Pfanne erhitzen. Hack zufügen und bräunen, dabei </w:t>
        <w:br/>
        <w:t xml:space="preserve">mit einem Pfannenwender zerkrümeln. Mit Salz und Pfeffer würzen. Tomaten </w:t>
        <w:br/>
        <w:t xml:space="preserve">abtropfen lassen und klein schneiden. Mit dem Hack vermengen und alles </w:t>
        <w:br/>
        <w:t xml:space="preserve">etwa 10 Minuten zusammen schmoren lassen. Inzwischen Petersilie </w:t>
        <w:br/>
        <w:t xml:space="preserve">waschen, trockentupfen und fein hacken. 1 Eigelb mit 2 EL Wasser </w:t>
        <w:br/>
        <w:t xml:space="preserve">verquirlen. Mit Paniermehl und Petersilie unter die Hackmasse mischen. Eine </w:t>
        <w:br/>
        <w:t xml:space="preserve">etwas flachere Auflaufform einfetten und mit Paniermehl ausstreuen. </w:t>
        <w:br/>
        <w:t xml:space="preserve">Schichtweise Kartoffeln, die Hälfte Hack, Auberginen, übriges Hack und </w:t>
        <w:br/>
        <w:t xml:space="preserve">Zucchini-Scheiben hineingeben. Für die Soße das restliche Fett erhitzen. </w:t>
        <w:br/>
        <w:t xml:space="preserve">Mehl darin goldgelb anschwitzen und unter Rühren mit der Milch (1 EL </w:t>
        <w:br/>
        <w:t xml:space="preserve">zurückbehalten) ablöschen. Aufkochen und den Käse unterziehen. Restliches </w:t>
        <w:br/>
        <w:t xml:space="preserve">Eigelb mit der zurückbehaltenen Milch verquirlen und in die nicht mehr </w:t>
        <w:br/>
        <w:t xml:space="preserve">kochende Soße rühren. Mit Salz und Pfeffer abschmecken. Anschließend </w:t>
        <w:br/>
        <w:t xml:space="preserve">über Gemüse und Hack verteilen. Moussaka im vorgeheizten Backofen bei </w:t>
        <w:br/>
        <w:t>175º C etwa 45 Minuten 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21:00Z</dcterms:created>
  <dc:creator>Einhäuser</dc:creator>
  <dc:description/>
  <dc:language>en-US</dc:language>
  <cp:lastModifiedBy>Einhäuser</cp:lastModifiedBy>
  <dcterms:modified xsi:type="dcterms:W3CDTF">2003-10-22T00:23:00Z</dcterms:modified>
  <cp:revision>1</cp:revision>
  <dc:subject/>
  <dc:title>Moussaka mit Zucchini und Auberginen</dc:title>
</cp:coreProperties>
</file>